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3107211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7630827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4248010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8137361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